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/>
      </w:pPr>
      <w:r>
        <w:rPr/>
        <w:t>Приложение 17</w:t>
      </w:r>
    </w:p>
    <w:p>
      <w:pPr>
        <w:pStyle w:val="Normal"/>
        <w:ind w:left="5245" w:firstLine="5245"/>
        <w:rPr/>
      </w:pPr>
      <w:r>
        <w:rPr/>
        <w:t>к Положению о закупке товаров, работ, услуг для нужд ОАО «</w:t>
      </w:r>
      <w:r>
        <w:rPr>
          <w:szCs w:val="20"/>
        </w:rPr>
        <w:t>МРСК Северо - Запада</w:t>
      </w:r>
      <w:r>
        <w:rPr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явка на проведение закупки </w:t>
      </w:r>
      <w:r>
        <w:rPr>
          <w:i/>
          <w:highlight w:val="lightGray"/>
        </w:rPr>
        <w:t>[наименование закупки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922"/>
        <w:gridCol w:w="504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аяв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особ и форма закупки (открытая/закрытая/в электронной форме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закупк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раво заключения договора на…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договор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оказание услуг по …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ыполнение работ…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оставку …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знес-процесс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казывается бизнес-процесс департамента заказчика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атор договор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епартамент, обеспечивающий заключение договора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исант договора от Заказчик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упненный состав закупаемых товаров/работ/услуг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кончания выполнения работ/оказания услуг/поставки товаров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исок лиц, ответственных за разработку технической части документации о закупк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кандидатурам для включения в состав закупочной комисси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казываются кандидатуры от департамента заказчика и всех департаментов, заинтересованных в закупке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кандидатурам для включения в состав экспертного совет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ываются кандидатуры от департамента заказчи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 участников при проведении закрытой закупк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при проведении закрытых процеду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 участников, персонально привлекаемых к участию в открытых закупках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по желанию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 (статья БДДС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1440"/>
        <w:jc w:val="both"/>
        <w:outlineLvl w:val="0"/>
        <w:rPr/>
      </w:pPr>
      <w:r>
        <w:rPr>
          <w:sz w:val="20"/>
          <w:szCs w:val="20"/>
        </w:rPr>
        <w:t>Приложение:  1. Выписка из ЦЗО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39:00Z</dcterms:created>
  <dc:creator>sinitsyna-eo</dc:creator>
  <dc:description/>
  <cp:keywords/>
  <dc:language>en-US</dc:language>
  <cp:lastModifiedBy>Чурина Мария Валерьевна</cp:lastModifiedBy>
  <cp:lastPrinted>2012-11-14T18:39:00Z</cp:lastPrinted>
  <dcterms:modified xsi:type="dcterms:W3CDTF">2013-05-30T12:53:00Z</dcterms:modified>
  <cp:revision>6</cp:revision>
  <dc:subject/>
  <dc:title>Уважаемые господа</dc:title>
</cp:coreProperties>
</file>